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413670191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07310146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1576627233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019066068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1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